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а капитального строительства                                        по улице Широкой, 45/1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5. ОД-1. Зона административной общественно-деловой застройки краевого и городского значе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1501 площадью 23 кв.м и объекта капитального строительства                              по улице Широкой, 45/1 – 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6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3-02T09:02:00Z</dcterms:modified>
  <cp:revision>41</cp:revision>
  <dc:subject/>
  <dc:title>Приложение 3</dc:title>
</cp:coreProperties>
</file>